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372h-2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979"/>
        <w:gridCol w:w="1838"/>
        <w:gridCol w:w="3622"/>
        <w:gridCol w:w="1313"/>
      </w:tblGrid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Thir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our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3372h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336094749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336094750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336094751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336094752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2.200.0</w:t>
            </w:r>
            <w:r>
              <w:rPr>
                <w:rFonts w:cs="Arial"/>
                <w:lang w:val="fr-FR" w:eastAsia="en-US"/>
              </w:rPr>
              <w:t>5</w:t>
            </w:r>
            <w:r>
              <w:rPr>
                <w:rFonts w:cs="Arial"/>
                <w:lang w:val="fr-FR" w:eastAsia="en-US"/>
              </w:rPr>
              <w:t>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336094753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2.200.0</w:t>
            </w:r>
            <w:r>
              <w:rPr/>
              <w:t>5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336094754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336094755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E3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1-22T12:37:00Z</dcterms:modified>
  <cp:revision>32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930196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